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ЗВЕЩЕНИЕ О ПРОВЕДЕНИИ ЗАСЕДАНИЯ СОГЛАСИТЕЛЬНОЙ КОМИССИИ ПО ВОПРОСУ СОГЛАСОВАНИЯ МЕСТОПОЛОЖЕНИЯ ГРАНИЦ ЗЕМЕЛЬНЫХ УЧАСТК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ЗАКАЗЧИК КОМПЛЕКСНЫХ КАДАСТРОВЫХ РАБОТ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АДРЕСАТ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6"/>
                <w:szCs w:val="26"/>
              </w:rPr>
              <w:t>Муниципальное образование Тихвинский муниципальный район Ленинградской области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Ленинградский областной комитет по управлению государственным имуществом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6"/>
                <w:szCs w:val="26"/>
              </w:rPr>
              <w:t>Адрес: 187556, Ленинградская область, г. Тихвин, 4 мкр-н, д. 42</w:t>
            </w:r>
          </w:p>
        </w:tc>
        <w:tc>
          <w:tcPr>
            <w:tcW w:w="4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рес: 191124, г. Санкт-Петербург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6"/>
                <w:szCs w:val="26"/>
              </w:rPr>
              <w:t>ул. Лафонская, д.6, лит. А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сайта: https://tikhvin.org/</w:t>
            </w:r>
          </w:p>
        </w:tc>
        <w:tc>
          <w:tcPr>
            <w:tcW w:w="4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6"/>
                <w:szCs w:val="26"/>
              </w:rPr>
              <w:t>Адрес электронной почты: rajon@tikhvin.org, kumi@tikhvin.org</w:t>
            </w:r>
          </w:p>
        </w:tc>
        <w:tc>
          <w:tcPr>
            <w:tcW w:w="4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контактного телефона: 8 (81367) 79-641, 8 (81367) 72-059</w:t>
            </w:r>
          </w:p>
        </w:tc>
        <w:tc>
          <w:tcPr>
            <w:tcW w:w="4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тношении объектов недвижимого имущества, расположенных на территориях нескольких смежных кадастровых кварталов: 47:13:0823001, 47:13:0823002, 47:13:0823003, 47:13:0823004, 47:13:0823005, 47:13:0824001, 47:13:0824002, 47:13:0824003, 47:13:0824004, 47:13:0824005, 47:13:0825001, 47:13:0825002, 47:13:0825003, 47:13:0825004, 47:13:0825005, 47:13:0825006, 47:13:0825007, 47:13:0826001, 47:13:0826002, 47:13:0826003, 47:13:0826004, 47:13:0826005, 47:13:0826006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: Ленинградская область, Тихвинский муниципальный район, Тихвинское городское поселение, СНТ № 4 «Приозерский», СНТ №5 «Строитель», СНТ №6 «Транспортник», СНТ №7 «Металлур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муниципальным контрактом от 24 августа 2020 года №01453000096200003010001 выполняются комплексные кадастровые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яем всех заинтересованных лиц о завершении подготовки проектов карт-планов территорий, с которыми можно ознакомиться по адресу работы согласительной комиссии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ая область, г. Тихвин, 1 мкр-н, д. 2, 2 эт., каб. 27, 30 (комитет по управлению муниципальным имуществом и градостроительству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ли на официальных сайтах в информационно-телекоммуникационной сети "Интернет"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Администрация муниципального образования Тихвинский муниципальный район Ленинградской области: </w:t>
      </w:r>
      <w:r>
        <w:rPr>
          <w:b/>
          <w:sz w:val="28"/>
          <w:szCs w:val="28"/>
        </w:rPr>
        <w:t>https://tikhvin.org/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Ленинградский областной комитет по управлению государственным имуществом: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http://kugi.lenobl.ru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: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https://kadastr.ru/</w:t>
        </w:r>
      </w:hyperlink>
      <w:r>
        <w:rPr>
          <w:rStyle w:val="InternetLink"/>
          <w:b/>
          <w:color w:val="000000"/>
          <w:sz w:val="28"/>
          <w:szCs w:val="28"/>
          <w:u w:val="none"/>
        </w:rPr>
        <w:t xml:space="preserve">,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https://rosreestr.ru</w:t>
        </w:r>
      </w:hyperlink>
      <w:r>
        <w:rPr>
          <w:rStyle w:val="InternetLink"/>
          <w:color w:val="000000"/>
          <w:sz w:val="28"/>
          <w:szCs w:val="28"/>
          <w:u w:val="none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нескольких смежных кадастровых кварталов состоится по адресу: </w:t>
      </w:r>
      <w:r>
        <w:rPr>
          <w:b/>
          <w:sz w:val="28"/>
          <w:szCs w:val="28"/>
        </w:rPr>
        <w:t>Ленинградская область, г. Тихвин, 4 мкр-н, д. 42 (здание администрации Тихвинского района, большой зал) "23" сентября 2020 года в 16 часов 00 минут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: </w:t>
      </w:r>
      <w:r>
        <w:rPr>
          <w:b/>
          <w:sz w:val="28"/>
          <w:szCs w:val="28"/>
        </w:rPr>
        <w:t>с «02» сентября 2020 г. по «23» сентября 2020 и с «23» сентября 2020 г. по «28» октября 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ражения оформляются в соответствии с частью 15 статьи 42.10 Федерального закона от 24 июля 2007 г. № 221-ФЗ «О государственном кадастре недвижимости»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отсутствия таких возражений местоположение границ земельных участков считается согласован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  <w:tab w:val="left" w:pos="4962" w:leader="none"/>
        <w:tab w:val="left" w:pos="9498" w:leader="none"/>
      </w:tabs>
      <w:jc w:val="center"/>
      <w:outlineLvl w:val="4"/>
    </w:pPr>
    <w:rPr>
      <w:b/>
      <w:sz w:val="16"/>
      <w:szCs w:val="20"/>
    </w:rPr>
  </w:style>
  <w:style w:type="character" w:styleId="WW8Num1z0">
    <w:name w:val="WW8Num1z0"/>
    <w:qFormat/>
    <w:rPr>
      <w:rFonts w:ascii="Courier" w:hAnsi="Courier" w:cs="Courie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ugi.lenobl.ru/" TargetMode="External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rosreest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6:48:00Z</dcterms:created>
  <dc:creator>shamshurina-o-v</dc:creator>
  <dc:description/>
  <dc:language>en-US</dc:language>
  <cp:lastModifiedBy>Мадина Залимхановна Дадашева</cp:lastModifiedBy>
  <cp:lastPrinted>2020-08-27T12:56:00Z</cp:lastPrinted>
  <dcterms:modified xsi:type="dcterms:W3CDTF">2020-08-31T06:48:00Z</dcterms:modified>
  <cp:revision>3</cp:revision>
  <dc:subject/>
  <dc:title>АДМИНИСТРАЦИЯ  МУНИЦИПАЛЬНОГО  ОБРАЗОВАНИЯ</dc:title>
</cp:coreProperties>
</file>