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О ПРОВЕДЕНИИ ЗАСЕДАНИЯ СОГЛАСИТЕЛЬНОЙ КОМИССИИ ПО ВОПРОСУ СОГЛАСОВАНИЯ МЕСТОПОЛОЖЕНИЯ ГРАНИЦ ЗЕМЕЛЬНЫХ УЧАСТ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КАЗЧИК КОМПЛЕКСНЫХ КАДАСТРОВЫХ РАБОТ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АТ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Муниципальное образование Тихвинский муниципальный район Ленинградской област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Ленинградский областной комитет по управлению государственным имуществом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Адрес: 187556, Ленинградская область, г. Тихвин, 4 мкр-н, д. 42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рес: 191124, г. Санкт-Петербург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ул. Лафонская, д.6, лит. 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сайта: https://tikhvin.org/</w:t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Адрес электронной почты: rajon@tikhvin.org, kumi@tikhvin.org</w:t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тактного телефона: 8 (81367) 79-641, 8 (81367) 72-059</w:t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ношении объектов недвижимого имущества, расположенных на территориях нескольких смежных кадастровых кварталов: 47:13:0823001, 47:13:0823002, 47:13:0823003, 47:13:0823004, 47:13:0823005, 47:13:0824001, 47:13:0824002, 47:13:0824003, 47:13:0824004, 47:13:0824005, 47:13:0825001, 47:13:0825002, 47:13:0825003, 47:13:0825004, 47:13:0825005, 47:13:0825006, 47:13:0825007, 47:13:0826001, 47:13:0826002, 47:13:0826003, 47:13:0826004, 47:13:0826005, 47:13:082600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Ленинградская область, Тихвинский муниципальный район, Тихвинское городское поселение, СНТ № 4 «Приозерский», СНТ №5 «Строитель», СНТ №6 «Транспортник», СНТ №7 «Металлур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ым контрактом от 24 августа 2020 года №01453000096200003010001 выполняются комплексные кадастровы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м всех заинтересованных лиц о завершении подготовки проектов карт-планов территорий, с которыми можно ознакомиться по адресу работы согласительной комиссии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, г. Тихвин, 1 мкр-н, д. 2, 2 эт., каб. 27, 30 (комитет по управлению муниципальным имуществом и градостроительств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на официальных сайтах в информационно-телекоммуникационной сети "Интернет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Тихвинский муниципальный район Ленинградской области: </w:t>
      </w:r>
      <w:r>
        <w:rPr>
          <w:b/>
          <w:sz w:val="28"/>
          <w:szCs w:val="28"/>
        </w:rPr>
        <w:t>https://tikhvin.org/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Ленинградский областной комитет по управлению государственным имуществом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http://kugi.lenobl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: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https://kadastr.ru/</w:t>
        </w:r>
      </w:hyperlink>
      <w:r>
        <w:rPr>
          <w:rStyle w:val="InternetLink"/>
          <w:b/>
          <w:color w:val="000000"/>
          <w:sz w:val="28"/>
          <w:szCs w:val="28"/>
          <w:u w:val="none"/>
        </w:rPr>
        <w:t xml:space="preserve">,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https://rosreestr.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нескольких смежных кадастровых кварталов состоится по адресу: </w:t>
      </w:r>
      <w:r>
        <w:rPr>
          <w:b/>
          <w:sz w:val="28"/>
          <w:szCs w:val="28"/>
        </w:rPr>
        <w:t>Ленинградская область, г. Тихвин, 4 мкр-н, д. 42 (здание администрации Тихвинского района, большой зал) "28" октября 2020 года в 16 часов 00 мину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</w:r>
      <w:r>
        <w:rPr>
          <w:b/>
          <w:sz w:val="28"/>
          <w:szCs w:val="28"/>
        </w:rPr>
        <w:t>до "28" октября 2020 года до 13 часов 0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жения оформляются в соответствии с частью 15 статьи 42.10 Федерального закона от 24 июля 2007 г. № 221-ФЗ «О государственном кадастре недвижим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сутствия таких возражений местоположение границ земельных участков считается соглас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FFFFFF"/>
          <w:sz w:val="28"/>
          <w:szCs w:val="28"/>
        </w:rPr>
        <w:t>Согласовано:                                                                                Т.В. Якушин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4962" w:leader="none"/>
        <w:tab w:val="left" w:pos="9498" w:leader="none"/>
      </w:tabs>
      <w:jc w:val="center"/>
      <w:outlineLvl w:val="4"/>
    </w:pPr>
    <w:rPr>
      <w:b/>
      <w:sz w:val="16"/>
      <w:szCs w:val="20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gi.lenobl.ru/" TargetMode="External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5:00Z</dcterms:created>
  <dc:creator>shamshurina-o-v</dc:creator>
  <dc:description/>
  <dc:language>en-US</dc:language>
  <cp:lastModifiedBy>Мадина Залимхановна Дадашева</cp:lastModifiedBy>
  <cp:lastPrinted>2020-10-01T11:32:00Z</cp:lastPrinted>
  <dcterms:modified xsi:type="dcterms:W3CDTF">2020-10-07T06:04:00Z</dcterms:modified>
  <cp:revision>4</cp:revision>
  <dc:subject/>
  <dc:title>АДМИНИСТРАЦИЯ  МУНИЦИПАЛЬНОГО  ОБРАЗОВАНИЯ</dc:title>
</cp:coreProperties>
</file>