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48" w:leader="none"/>
        </w:tabs>
        <w:jc w:val="center"/>
        <w:rPr>
          <w:b/>
          <w:b/>
          <w:bCs/>
          <w:caps/>
          <w:color w:val="000000"/>
          <w:spacing w:val="4"/>
          <w:sz w:val="28"/>
          <w:szCs w:val="28"/>
        </w:rPr>
      </w:pPr>
      <w:r>
        <w:rPr>
          <w:b/>
          <w:bCs/>
          <w:caps/>
          <w:color w:val="000000"/>
          <w:spacing w:val="4"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государственном </w:t>
      </w:r>
      <w:r>
        <w:rPr>
          <w:color w:val="000000"/>
          <w:sz w:val="28"/>
          <w:szCs w:val="28"/>
        </w:rPr>
        <w:t>бюджетном учреждении Ленинградской области «Ленинградское областное учреждение кадастровой оценки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26.12.2020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27"/>
        <w:gridCol w:w="4536"/>
      </w:tblGrid>
      <w:tr>
        <w:trPr>
          <w:trHeight w:val="4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бюджетное учреждение Ленинградской области «Ленинградское областное учреждение кадастровой оценки»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outlineLvl w:val="1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32880</wp:posOffset>
                      </wp:positionH>
                      <wp:positionV relativeFrom="paragraph">
                        <wp:posOffset>194310</wp:posOffset>
                      </wp:positionV>
                      <wp:extent cx="76200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4.4pt;margin-top:15.3pt;width:59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аименование органа, осуществляющег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32880</wp:posOffset>
                      </wp:positionH>
                      <wp:positionV relativeFrom="paragraph">
                        <wp:posOffset>221615</wp:posOffset>
                      </wp:positionV>
                      <wp:extent cx="76200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4.4pt;margin-top:17.45pt;width:59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и полномочия учред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областной комитет по управлению государственным имуществом</w:t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с фактического местонахождения учрежд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24875</wp:posOffset>
                      </wp:positionH>
                      <wp:positionV relativeFrom="paragraph">
                        <wp:posOffset>240030</wp:posOffset>
                      </wp:positionV>
                      <wp:extent cx="781050" cy="3619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5pt;height:28.5pt;mso-wrap-distance-left:9.05pt;mso-wrap-distance-right:9.05pt;mso-wrap-distance-top:0pt;mso-wrap-distance-bottom:0pt;margin-top:18.9pt;mso-position-vertical-relative:text;margin-left:6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197198, Санкт-Петербург, ул. Блохина,  д.8, лит.А.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: 195112, г. Санкт-Петербург, Малоохтинский пр., д. 68, лит. 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филиалов (представительств), обособленных структурных подразделений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не имеет филиалов и представительств</w:t>
            </w:r>
          </w:p>
        </w:tc>
      </w:tr>
      <w:tr>
        <w:trPr>
          <w:trHeight w:val="7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деятельности учреждения в соответствии уставом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firstLine="227"/>
              <w:jc w:val="both"/>
              <w:outlineLvl w:val="1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ализация полномочий органов государственной власти Ленинградской области по выполнению работ и оказанию услуг в сфере государственной кадастровой оценки</w:t>
            </w:r>
          </w:p>
        </w:tc>
      </w:tr>
      <w:tr>
        <w:trPr>
          <w:trHeight w:val="12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outlineLvl w:val="1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учреждения, относящиеся к его основным видам деятельности в соответствии с уставом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112" w:leader="none"/>
              </w:tabs>
              <w:spacing w:lineRule="exact" w:line="3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Подготовка к определению кадастровой стоимости – сбор, обработка, систематизация и накопление информации необходимой для определения кадастровой стоимости и формируемой при определении кадастровой стоимости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12" w:leader="none"/>
              </w:tabs>
              <w:spacing w:lineRule="exact" w:line="3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Определение кадастровой стоимости объектов недвижимости в соответствии со статьей 14 Закона № 237-ФЗ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12" w:leader="none"/>
              </w:tabs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пределение кадастровой стоимости объектов недвижимости в соответствии со статьей 16 Закона № 237-ФЗ.</w:t>
            </w:r>
          </w:p>
          <w:p>
            <w:pPr>
              <w:pStyle w:val="21"/>
              <w:shd w:fill="auto" w:val="clear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Хранение копий отчетов и документов, формируемых в ходе определения кадастровой стоимости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08" w:leader="none"/>
              </w:tabs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Хранение копий документов и материалов, использованных при определении кадастровой стоимости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04" w:leader="none"/>
              </w:tabs>
              <w:spacing w:lineRule="exact" w:line="3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Предоставление разъяснений, связанных с определением кадастровой стоимости в соответствии со статьей 20 Закона № 237-ФЗ (услуга оказывается с даты подписания Постановления Правительства Ленинградской области № 782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04" w:leader="none"/>
              </w:tabs>
              <w:spacing w:lineRule="exact" w:line="3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Рассмотрение обращений, связанных с наличием ошибок, допущенных при определении кадастровой стоимости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13" w:leader="none"/>
              </w:tabs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Разъяснение результатов определения кадастровой стоимости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12" w:leader="none"/>
              </w:tabs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Представление копий хранящихся отчетов и документов, сформированных в ходе определения кадастровой стоимости, а также документов и материалов, которые использовались при определении уполномоченным государственным органам по их требованию.</w:t>
            </w:r>
          </w:p>
          <w:p>
            <w:pPr>
              <w:pStyle w:val="21"/>
              <w:shd w:fill="auto" w:val="clear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Представление в федеральный орган исполнительной власти, осуществляющий государственный кадастровый учет и государственную регистрацию прав, информации о данных рынка недвижимости (работа выполнялась до октября 2020, прекращена в связи с изменением федерального законодательства).</w:t>
            </w:r>
          </w:p>
          <w:p>
            <w:pPr>
              <w:pStyle w:val="21"/>
              <w:shd w:fill="auto" w:val="clear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Представление в федеральный орган исполнительной власти, осуществляющий государственный кадастровый учет и государственную регистрацию прав, информации, необходимой для ведения Единого государственного реестра недвижимости.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firstLine="285"/>
              <w:jc w:val="both"/>
              <w:outlineLvl w:val="1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едоставление сведений о кадастровой стоимости объектов недвижимости.</w:t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outlineLvl w:val="1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атная численност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еди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шт. единицы</w:t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ая численност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чел.</w:t>
            </w:r>
          </w:p>
        </w:tc>
      </w:tr>
      <w:tr>
        <w:trPr>
          <w:trHeight w:val="5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оказываем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ах, выполняемых работах и/или исполняемых государственных (муниципальных) функциях:</w:t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firstLine="43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услуг (работ, функц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12" w:leader="none"/>
              </w:tabs>
              <w:spacing w:lineRule="exact" w:line="3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1 Представление в федеральный орган исполнительной власти, осуществляющий государственный кадастровый учет и государственную регистрацию прав, информации, необходимой для ведения Единого государственного реестра недвижимости</w:t>
            </w:r>
          </w:p>
          <w:p>
            <w:pPr>
              <w:pStyle w:val="21"/>
              <w:tabs>
                <w:tab w:val="clear" w:pos="708"/>
                <w:tab w:val="left" w:pos="1112" w:leader="none"/>
              </w:tabs>
              <w:spacing w:lineRule="exact" w:line="3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2 Представление в федеральный орган исполнительной власти, осуществляющий государственный кадастровый учет и государственную регистрацию прав, информации о данных рынка недвижимости</w:t>
            </w:r>
          </w:p>
          <w:p>
            <w:pPr>
              <w:pStyle w:val="21"/>
              <w:tabs>
                <w:tab w:val="clear" w:pos="708"/>
                <w:tab w:val="left" w:pos="1112" w:leader="none"/>
              </w:tabs>
              <w:spacing w:lineRule="exact" w:line="3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3 Представление копий хранящихся отчетов и документов, сформированных в ходе определения кадастровой стоимости, а также документов и материалов, которые использовались при определении кадастровой стоимости, уполномоченным государственным органам по их требованию</w:t>
            </w:r>
          </w:p>
          <w:p>
            <w:pPr>
              <w:pStyle w:val="21"/>
              <w:tabs>
                <w:tab w:val="clear" w:pos="708"/>
                <w:tab w:val="left" w:pos="1112" w:leader="none"/>
              </w:tabs>
              <w:spacing w:lineRule="exact" w:line="3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4 Представление копий хранящихся отчетов и документов, сформированных в ходе определения кадастровой стоимости, а также документов и материалов, которые использовались при определении кадастровой стоимости, уполномоченным государственным органам по их требованию</w:t>
            </w:r>
          </w:p>
          <w:p>
            <w:pPr>
              <w:pStyle w:val="21"/>
              <w:tabs>
                <w:tab w:val="clear" w:pos="708"/>
                <w:tab w:val="left" w:pos="1112" w:leader="none"/>
              </w:tabs>
              <w:spacing w:lineRule="exact" w:line="3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5 Предоставление разъяснений, связанных с определением кадастровой стоимости объектов недвижимости</w:t>
            </w:r>
          </w:p>
          <w:p>
            <w:pPr>
              <w:pStyle w:val="21"/>
              <w:tabs>
                <w:tab w:val="clear" w:pos="708"/>
                <w:tab w:val="left" w:pos="1112" w:leader="none"/>
              </w:tabs>
              <w:spacing w:lineRule="exact" w:line="3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6 Предоставление разъяснений, связанных с определением кадастровой стоимости объектов недвижимости</w:t>
            </w:r>
          </w:p>
          <w:p>
            <w:pPr>
              <w:pStyle w:val="21"/>
              <w:tabs>
                <w:tab w:val="clear" w:pos="708"/>
                <w:tab w:val="left" w:pos="1112" w:leader="none"/>
              </w:tabs>
              <w:spacing w:lineRule="exact" w:line="3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7 Рассмотрение обращений, связанных с наличием ошибок, допущенных при определении кадастровой стоимости</w:t>
            </w:r>
          </w:p>
          <w:p>
            <w:pPr>
              <w:pStyle w:val="21"/>
              <w:tabs>
                <w:tab w:val="clear" w:pos="708"/>
                <w:tab w:val="left" w:pos="1112" w:leader="none"/>
              </w:tabs>
              <w:spacing w:lineRule="exact" w:line="3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8 Рассмотрение обращений, связанных с наличием ошибок, допущенных при определении кадастровой стоимости</w:t>
            </w:r>
          </w:p>
          <w:p>
            <w:pPr>
              <w:pStyle w:val="21"/>
              <w:tabs>
                <w:tab w:val="clear" w:pos="708"/>
                <w:tab w:val="left" w:pos="1112" w:leader="none"/>
              </w:tabs>
              <w:spacing w:lineRule="exact" w:line="3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9 Хранение копий отчетов и документов, формируемых в ходе определения кадастровой стоимости</w:t>
            </w:r>
          </w:p>
          <w:p>
            <w:pPr>
              <w:pStyle w:val="21"/>
              <w:tabs>
                <w:tab w:val="clear" w:pos="708"/>
                <w:tab w:val="left" w:pos="1112" w:leader="none"/>
              </w:tabs>
              <w:spacing w:lineRule="exact" w:line="3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10 Хранение копий отчетов и документов, формируемых в ходе определения кадастровой стоимости</w:t>
            </w:r>
          </w:p>
          <w:p>
            <w:pPr>
              <w:pStyle w:val="21"/>
              <w:tabs>
                <w:tab w:val="clear" w:pos="708"/>
                <w:tab w:val="left" w:pos="1112" w:leader="none"/>
              </w:tabs>
              <w:spacing w:lineRule="exact" w:line="3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11 Хранение копий документов и материалов, использованных при определении кадастровой стоимости</w:t>
            </w:r>
          </w:p>
          <w:p>
            <w:pPr>
              <w:pStyle w:val="21"/>
              <w:tabs>
                <w:tab w:val="clear" w:pos="708"/>
                <w:tab w:val="left" w:pos="1112" w:leader="none"/>
              </w:tabs>
              <w:spacing w:lineRule="exact" w:line="3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12 Хранение копий документов и материалов, использованных при определении кадастровой стоимости</w:t>
            </w:r>
          </w:p>
          <w:p>
            <w:pPr>
              <w:pStyle w:val="21"/>
              <w:tabs>
                <w:tab w:val="clear" w:pos="708"/>
                <w:tab w:val="left" w:pos="1112" w:leader="none"/>
              </w:tabs>
              <w:spacing w:lineRule="exact" w:line="3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13 Определение кадастровой стоимости объектов недвижимости в соответствии со статьей 14 Федерального закона от 03.07.2016 № 237-ФЗ "О государственной кадастровой оценке"</w:t>
            </w:r>
          </w:p>
          <w:p>
            <w:pPr>
              <w:pStyle w:val="21"/>
              <w:tabs>
                <w:tab w:val="clear" w:pos="708"/>
                <w:tab w:val="left" w:pos="1112" w:leader="none"/>
              </w:tabs>
              <w:spacing w:lineRule="exact" w:line="3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14 Определение кадастровой стоимости объектов недвижимости в соответствии со статьей 14 Федерального закона от 03.07.2016 № 237-ФЗ "О государственной кадастровой оценке"</w:t>
            </w:r>
          </w:p>
          <w:p>
            <w:pPr>
              <w:pStyle w:val="21"/>
              <w:tabs>
                <w:tab w:val="clear" w:pos="708"/>
                <w:tab w:val="left" w:pos="1112" w:leader="none"/>
              </w:tabs>
              <w:spacing w:lineRule="exact" w:line="3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15 Сбор, обработка, систематизация и накопление информации при определении кадастровой стоимости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9.16 Сбор, обработка, систематизация и накопление информации при определении кадастровой стоимости</w:t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firstLine="432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уемое количество оказываемых услуг (выполненных работ, исполняемых функций) на финансовый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1 в электронном виде 50 единиц</w:t>
            </w:r>
          </w:p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9.2 в электронном виде 4 единицы </w:t>
            </w:r>
          </w:p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3 в бумажном виде 3 единицы</w:t>
            </w:r>
          </w:p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4 в электронном виде3 единицы</w:t>
            </w:r>
          </w:p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5 в бумажном виде 100 единиц</w:t>
            </w:r>
          </w:p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6 в электронном виде100 единиц</w:t>
            </w:r>
          </w:p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7 в электронном виде100 единиц</w:t>
            </w:r>
          </w:p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8 в бумажном виде 100 единиц</w:t>
            </w:r>
          </w:p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9 в бумажном виде 200 шт.</w:t>
            </w:r>
          </w:p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10 в электронном виде 50 ГБ</w:t>
            </w:r>
          </w:p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11 в электронном виде 50 ГБ</w:t>
            </w:r>
          </w:p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12 в бумажном виде 200 шт.</w:t>
            </w:r>
          </w:p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13 в электронном виде 1 314 214 единиц</w:t>
            </w:r>
          </w:p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14 в бумажном виде 1 314 214 единиц</w:t>
            </w:r>
          </w:p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15 в бумажном виде 1 969 099 единиц</w:t>
            </w:r>
          </w:p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9.16 в электронном виде 58 ГБ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firstLine="43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рматив финансовых затрат на оказание услуг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б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268 800,00</w:t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firstLine="43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уемый объем средств, получаемых за оказание услуг (выполнение работ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б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268 800,0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 услуг (работ, функций), относящихся в соответствии с уставом к основным видам деятельности учреждения, предоставление (выполнение) которых для физических и юридических лиц осуществляется на платной осн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firstLine="43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услуг (рабо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firstLine="432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уемое количество оказываемых услуг (работ, функций) на финансовый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firstLine="432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порядке установления платы за оказание услуг (выполнение рабо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firstLine="43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рматив финансовых затрат на оказание услуг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б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firstLine="43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уемый объем средств, получаемых за оказание услуг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б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движимого и недвижимого имущества, закрепленного на праве оперативного управления за учреждени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ижимое имущество: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ценное движимое имущество: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всего: единиц- 1 шт.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алансовая стоимость – 997 333,33 руб.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1 шт., балансовая стоимость – 99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3,33 руб.  год выпуска 28.11.2017 г.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шины и оборудование особо ценное движимое имущество всего единиц 69 шт. балансовая стоимость –  5 909 409,63 руб.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материальные активы, всего: 1шт.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о ценное движимое имущество: Программный комплекс «ГКО объектов недвижимости ЛО» (версия 2018-2019), балансовая стоимость – 29 997 911,08 руб.  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шины и оборудование, транспортные средства иное движимое имущество всего единиц 17 шт. балансовая стоимость- 393 432,06 руб.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ственный и хозяйственный инвентарь-иное движимое имущество всего единиц-106 шт. балансовая стоимость -1 954 303,00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outlineLvl w:val="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муществе учреждения, переданном в аренду сторонним организаци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муществе, арендуемом учреждением или предоставленном учреждению по договору безвозмездного 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нкт-Петербург, Малоохтинский проспект, д. 68, лит. А, часть помещений №№ 515, 517, площадь 522,9 кв. м. Стоимость годовой арендной платы  5 841 825 руб.</w:t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финансового состояния учрежд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,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)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финансовые активы,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firstLine="612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все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firstLine="61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ценное движимое имущество, вс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904 654,04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firstLine="61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987 375,81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ые активы,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firstLine="61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доход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ства, все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остатки в организации работы учреждения, нуждающиеся в устранении в целях обеспечения улучшения основных показателе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CC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ыработать решение, позволяющее отрегулировать нагрузку на специалистов учреждения, которая по информации руководителя ГБУ в 2,5 раза превышает среднюю по РФ нагрузку на специалистов аналогичных ГБУ в других субъектах РФ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1260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260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right="105" w:firstLine="709"/>
    </w:pPr>
    <w:rPr>
      <w:color w:val="000000"/>
      <w:spacing w:val="3"/>
      <w:sz w:val="28"/>
      <w:szCs w:val="23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99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07:00Z</dcterms:created>
  <dc:creator>Владелец</dc:creator>
  <dc:description/>
  <cp:keywords/>
  <dc:language>en-US</dc:language>
  <cp:lastModifiedBy>Наталья Николаевна Симагина</cp:lastModifiedBy>
  <cp:lastPrinted>2020-12-28T08:46:00Z</cp:lastPrinted>
  <dcterms:modified xsi:type="dcterms:W3CDTF">2020-12-29T09:47:00Z</dcterms:modified>
  <cp:revision>5</cp:revision>
  <dc:subject/>
  <dc:title> </dc:title>
</cp:coreProperties>
</file>